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e de Correction d’une série temporell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ctif : </w:t>
        <w:tab/>
        <w:t>Corriger une série temporelle d’un paramètre quelconque (T, S, O2, CO2, etc.) par comparaison avec des données indépendantes (série temporelle, mesures discrètes dans le temps  du même paramètre).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sz w:val="22"/>
          <w:szCs w:val="22"/>
        </w:rPr>
        <w:t>Le module doit pouvoir fonctionner pour n’importe quel type de paramètres : SSPS, SSJT, SSTP, etc.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Aussi bien pour le calcul que pour les tracés.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rPr>
          <w:sz w:val="22"/>
          <w:szCs w:val="22"/>
        </w:rPr>
      </w:pPr>
      <w:r>
        <w:rPr>
          <w:b/>
          <w:sz w:val="22"/>
          <w:szCs w:val="22"/>
        </w:rPr>
        <w:t>La série temporelle</w:t>
      </w:r>
      <w:r>
        <w:rPr>
          <w:sz w:val="22"/>
          <w:szCs w:val="22"/>
        </w:rPr>
        <w:t xml:space="preserve"> (</w:t>
      </w:r>
      <w:r>
        <w:rPr>
          <w:b/>
          <w:color w:val="0000FF"/>
          <w:sz w:val="22"/>
          <w:szCs w:val="22"/>
        </w:rPr>
        <w:t>ST</w:t>
      </w:r>
      <w:r>
        <w:rPr>
          <w:sz w:val="22"/>
          <w:szCs w:val="22"/>
        </w:rPr>
        <w:t>) est décrite par les paramètres suivants :</w:t>
      </w:r>
    </w:p>
    <w:p>
      <w:pPr>
        <w:pStyle w:val="Normal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 de paramètre (SSSPS, SSTP, SSJT, etc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ition (Latitude – Longitude) 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mps 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aleurs du paramètre 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ode quali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sortie on doit avoir 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osition (Latitude – Longitude)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mps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aleurs du paramètre initial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de qualité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aleurs du paramètre corrigé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rreur sur l’estimation de chaque corr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es mesures externes</w:t>
      </w:r>
      <w:r>
        <w:rPr>
          <w:sz w:val="22"/>
          <w:szCs w:val="22"/>
        </w:rPr>
        <w:t xml:space="preserve"> (</w:t>
      </w:r>
      <w:r>
        <w:rPr>
          <w:b/>
          <w:color w:val="0000FF"/>
          <w:sz w:val="22"/>
          <w:szCs w:val="22"/>
        </w:rPr>
        <w:t>ME</w:t>
      </w:r>
      <w:r>
        <w:rPr>
          <w:sz w:val="22"/>
          <w:szCs w:val="22"/>
        </w:rPr>
        <w:t>) peuvent être de plusieurs types 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élèvement chimie (mesures bouteilles : salinité, oxygène, etc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sures de capteurs d’autres instruments (flotteurs ARGOS, CTD, XBT/XCTD, bouées dérivantes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Ces données externes ne sont pas obligatoirement toutes dans le même fichier.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ur format est proche de celui de la série temporelle 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ype de paramètre (SSSPS, SSTP, SSJT, etc.) 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ition (Latitude – Longitude) 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mps 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aleurs du paramètre 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ode quali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gramme Simplifié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ST : Série temporelle à corrig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0"/>
          <w:szCs w:val="20"/>
        </w:rPr>
        <w:t>ME : Mesures externes permettant de corriger la 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085" cy="5608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5608440"/>
                          <a:chOff x="0" y="0"/>
                          <a:chExt cx="5760000" cy="560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56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2680" y="176040"/>
                            <a:ext cx="4636800" cy="504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7440" y="0"/>
                              <a:ext cx="1989360" cy="63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9360" cy="637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720" y="105840"/>
                                <a:ext cx="158004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rétraitement 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60"/>
                              <a:ext cx="1989000" cy="65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9000" cy="65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080" y="109800"/>
                                <a:ext cx="158004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ssembler 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tructure uniq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47400" y="1170720"/>
                              <a:ext cx="1989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9360" cy="4572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720" y="76320"/>
                                <a:ext cx="1580040" cy="27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ifférence ME-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242440" y="117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2440" y="117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322640" y="1944360"/>
                              <a:ext cx="183528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5280" cy="464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600" y="27720"/>
                                <a:ext cx="1704960" cy="38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cé ME-ST         (axe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cé ST originale  (axe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241000" y="194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82720" y="3599640"/>
                              <a:ext cx="26859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4880" y="0"/>
                                <a:ext cx="1990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90080" cy="45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" y="76320"/>
                                  <a:ext cx="158040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dule de Corre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5840"/>
                                <a:ext cx="2685960" cy="52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85960" cy="524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560" y="31680"/>
                                  <a:ext cx="249480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Tracé ST orig – ST corrigée         (axe 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racé ST corrigée                         (axe 3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343160" y="91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3280" y="2715120"/>
                              <a:ext cx="1835640" cy="39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5640" cy="398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24120"/>
                                <a:ext cx="17056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QC interactif sur 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223720" y="359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2000" y="27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441.6pt" coordorigin="0,0" coordsize="9071,8832">
                <v:rect id="shape_0" stroked="f" o:allowincell="f" style="position:absolute;left:0;top:0;width:9070;height:8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28;top:277;width:7302;height:7937">
                  <v:group id="shape_0" style="position:absolute;left:5197;top:277;width:3133;height:1004"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5197;top:277;width:3132;height:1003;mso-wrap-style:none;v-text-anchor:middle;mso-position-horizontal-relative:char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496;top:444;width:2487;height:6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traitement S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28;top:292;width:3132;height:1037">
                    <v:shape id="shape_0" fillcolor="white" stroked="t" o:allowincell="f" style="position:absolute;left:1028;top:292;width:3131;height:1036;mso-wrap-style:none;v-text-anchor:middle;mso-position-horizontal-relative:char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1327;top:465;width:2487;height:6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ssemble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ructure uniqu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992;top:2121;width:3133;height:720">
                    <v:shape id="shape_0" fillcolor="white" stroked="t" o:allowincell="f" style="position:absolute;left:2992;top:2121;width:3132;height:719;mso-wrap-style:none;v-text-anchor:middle;mso-position-horizontal-relative:char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3291;top:2241;width:2487;height:4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fférence ME-S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559;top:2121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59;top:2121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3111;top:3339;width:2890;height:732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3111;top:3339;width:2889;height:731;mso-wrap-style:none;v-text-anchor:middle;mso-position-horizontal-relative:char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3244;top:3383;width:2684;height:61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cé ME-ST         (axe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cé ST originale  (axe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4557;top:333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418;top:5946;width:4230;height:2268">
                    <v:group id="shape_0" style="position:absolute;left:2961;top:5946;width:3134;height:720">
                      <v:shape id="shape_0" fillcolor="white" stroked="t" o:allowincell="f" style="position:absolute;left:2961;top:5946;width:3133;height:71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259;top:6066;width:2488;height:4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ule de Corr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418;top:7388;width:4230;height:826">
                      <v:shape id="shape_0" fillcolor="white" stroked="t" o:allowincell="f" style="position:absolute;left:2418;top:7388;width:4229;height:825;mso-wrap-style:none;v-text-anchor:middle;mso-position-horizontal-relative:char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2614;top:7438;width:3928;height:6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racé ST orig – ST corrigée         (axe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cé ST corrigée                         (axe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4533;top:7387;width:0;height:0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3096;top:4553;width:2891;height:628">
                    <v:shape id="shape_0" fillcolor="white" stroked="t" o:allowincell="f" style="position:absolute;left:3096;top:4553;width:2890;height:627;mso-wrap-style:none;v-text-anchor:middle;mso-position-horizontal-relative:char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3230;top:4591;width:2685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QC interactif su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4530;top:594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43;top:455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édure de corre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) La ST peut subir un prétraitement (lissage, filtrage, etc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2"/>
          <w:szCs w:val="22"/>
        </w:rPr>
        <w:t xml:space="preserve">Actuellement fonction : </w:t>
        <w:tab/>
      </w:r>
      <w:r>
        <w:rPr>
          <w:rFonts w:cs="Courier New" w:ascii="Courier New" w:hAnsi="Courier New"/>
          <w:color w:val="000000"/>
          <w:sz w:val="20"/>
          <w:szCs w:val="20"/>
        </w:rPr>
        <w:t>tsg_moveaverage( hMainFig )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lang w:val="en-GB"/>
        </w:rPr>
        <w:t>Placée dans :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 </w:t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OpenMenuCallback( hObject, eventdata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 fonction effectue une moyenne glissante. Le résultat est stocké dans 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sg.ssps.smooth.val  = smooth;</w:t>
        <w:tab/>
        <w:t>Valeur issue de la moyenne glissante</w:t>
      </w:r>
    </w:p>
    <w:p>
      <w:pPr>
        <w:pStyle w:val="Normal"/>
        <w:autoSpaceDE w:val="false"/>
        <w:ind w:left="4253" w:hanging="4253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sg.ssps.smooth.nval = nval;</w:t>
        <w:tab/>
        <w:t>Nombre de valeur ayant servi à calculer la moyen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arques :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>Le nom de la fonction pourrait être plus générique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nom de la variable servant à stocker le résultat pourrait être plus générique.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) On réunit les ME de différentes sources dans une structure unique 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22"/>
          <w:szCs w:val="22"/>
        </w:rPr>
        <w:t>Actuellement fonction :</w:t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tsg_mergesample( hMainFig )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color w:val="000000"/>
          <w:sz w:val="22"/>
          <w:szCs w:val="22"/>
          <w:lang w:val="en-GB"/>
        </w:rPr>
        <w:t>Placée dans:</w:t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ab/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Bottle_OnMenuCallback(hObject, eventdat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22"/>
          <w:szCs w:val="22"/>
        </w:rPr>
        <w:t>Eléments de la structure définis dans :</w:t>
        <w:tab/>
      </w:r>
      <w:r>
        <w:rPr>
          <w:rFonts w:cs="Courier New" w:ascii="Courier New" w:hAnsi="Courier New"/>
          <w:color w:val="000000"/>
          <w:sz w:val="20"/>
          <w:szCs w:val="20"/>
        </w:rPr>
        <w:t>tsg_mergesample( hMainFig 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DAY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LATX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LONX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ample.SSP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SSPS_QC</w:t>
        <w:tab/>
        <w:tab/>
        <w:t>Code qualité – les mêmes que pour la 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SSPS_DIF</w:t>
        <w:tab/>
        <w:tab/>
        <w:t>Différence ME-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SSPS_SMOOTH</w:t>
        <w:tab/>
        <w:t>Pas utilis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sample.SSPS_TYPE</w:t>
        <w:tab/>
        <w:t>code du type de données – A DEFINI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) Calcul des différences ME - 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2"/>
          <w:szCs w:val="22"/>
        </w:rPr>
        <w:t>Actuellement fonction :</w:t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diffTsgSample( hMainFig 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color w:val="000000"/>
          <w:sz w:val="22"/>
          <w:szCs w:val="22"/>
        </w:rPr>
        <w:t>Placée dans :</w:t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ottle_OnMenuCallback(hObject, eventdat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4) Tracé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/>
        <w:t>a)  les différences de salinité sur l’axe 2 et la ST originale sur l’axe 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2"/>
          <w:szCs w:val="22"/>
        </w:rPr>
        <w:t>Actuellement fonction :</w:t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plot_Sample( hMainFig, hPlotAxes )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color w:val="000000"/>
          <w:sz w:val="22"/>
          <w:szCs w:val="22"/>
          <w:lang w:val="en-GB"/>
        </w:rPr>
        <w:t>Placée dans :</w:t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Bottle_OnMenuCallback(hObject, eventdat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La ST corrigée sur l’axe 3 et la différence entre la ST originale et la ST corrigée sur l’axe 2 (si ces données ont été calculée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 function « plot_sample » inclue une 2ème fonction de tracé :</w:t>
      </w:r>
    </w:p>
    <w:p>
      <w:pPr>
        <w:pStyle w:val="Normal"/>
        <w:autoSpaceDE w:val="false"/>
        <w:ind w:left="3540"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lot_TsgAdjusted( hTsgGUI, hPlotAxes 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5) Module de correction</w:t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elé grâce à 1 ou plusieurs « pushbutton ». Pour l’instant 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22"/>
          <w:szCs w:val="22"/>
        </w:rPr>
        <w:t xml:space="preserve">Actuellement </w:t>
      </w:r>
      <w:r>
        <w:rPr>
          <w:rFonts w:cs="Courier New" w:ascii="Courier New" w:hAnsi="Courier New"/>
          <w:color w:val="000000"/>
          <w:sz w:val="20"/>
          <w:szCs w:val="20"/>
        </w:rPr>
        <w:t>Fonction :</w:t>
        <w:tab/>
        <w:t>corTsgMethod1(hMainFig, dateMin, dateMax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color w:val="000000"/>
          <w:sz w:val="22"/>
          <w:szCs w:val="22"/>
          <w:lang w:val="en-GB"/>
        </w:rPr>
        <w:t xml:space="preserve">Placée dans :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ab/>
        <w:tab/>
        <w:tab/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CorMedianCallback(hObject, eventdat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ocke les valeurs corrigées et l’erreur associée dans 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sg.SSPS_ADJUST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sg.SSPS_ADJUSTED_ERR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6) Tracé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La ST corrigée sur l’axe 3 et la différence entre la ST originale et la ST corrigée sur l’axe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22"/>
          <w:szCs w:val="22"/>
        </w:rPr>
        <w:t>Fonction 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>plot_TsgAdjusted( hTsgGUI, hPlotAxes 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1:00Z</dcterms:created>
  <dc:creator>xxxxx</dc:creator>
  <dc:description/>
  <cp:keywords/>
  <dc:language>en-US</dc:language>
  <cp:lastModifiedBy>xxxxx</cp:lastModifiedBy>
  <dcterms:modified xsi:type="dcterms:W3CDTF">2008-01-28T17:10:00Z</dcterms:modified>
  <cp:revision>15</cp:revision>
  <dc:subject/>
  <dc:title>Module de Correction d’une série temporelle</dc:title>
</cp:coreProperties>
</file>