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370929974"/>
      <w:bookmarkStart w:id="1" w:name="__Fieldmark__0_2370929974"/>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