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722176216"/>
      <w:bookmarkStart w:id="1" w:name="__Fieldmark__0_722176216"/>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gouriou</cp:lastModifiedBy>
  <cp:lastPrinted>2008-06-10T14:50:00Z</cp:lastPrinted>
  <dcterms:modified xsi:type="dcterms:W3CDTF">2009-03-24T16:59:00Z</dcterms:modified>
  <cp:revision>100</cp:revision>
  <dc:subject/>
  <dc:title> US-191 Brest</dc:title>
</cp:coreProperties>
</file>