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grelet</cp:lastModifiedBy>
  <cp:lastPrinted>2008-02-28T16:41:00Z</cp:lastPrinted>
  <dcterms:modified xsi:type="dcterms:W3CDTF">2008-05-07T12:30:00Z</dcterms:modified>
  <cp:revision>154</cp:revision>
  <dc:subject>user's manual</dc:subject>
  <dc:title>ocean sites data management</dc:title>
</cp:coreProperties>
</file>