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965139715"/>
      <w:bookmarkStart w:id="1" w:name="__Fieldmark__0_396513971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