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anuary 16</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3-01-16T13:41:00Z</dcterms:modified>
  <cp:revision>223</cp:revision>
  <dc:subject>user's manual</dc:subject>
  <dc:title>ocean sites data management</dc:title>
</cp:coreProperties>
</file>