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borescence du programm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24130</wp:posOffset>
                </wp:positionV>
                <wp:extent cx="2590800" cy="4220845"/>
                <wp:effectExtent l="5715" t="5715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4221000"/>
                          <a:chOff x="0" y="0"/>
                          <a:chExt cx="2590920" cy="4221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38240" cy="71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8240" cy="714240"/>
                            </a:xfrm>
                            <a:prstGeom prst="pie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20" y="259560"/>
                              <a:ext cx="99072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fr-FR" w:bidi="ar-SA"/>
                                  </w:rPr>
                                  <w:t>M_TsgQ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04800" y="609480"/>
                            <a:ext cx="1085760" cy="361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38240" cy="71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38240" cy="714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120" y="259920"/>
                                <a:ext cx="9907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fr-FR" w:bidi="ar-SA"/>
                                    </w:rPr>
                                    <w:t>tsg_dat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1963440"/>
                              <a:ext cx="1038240" cy="71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38240" cy="714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120" y="259920"/>
                                <a:ext cx="9907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fr-FR" w:bidi="ar-SA"/>
                                    </w:rPr>
                                    <w:t>tsg_ic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880" y="2896920"/>
                              <a:ext cx="1038240" cy="71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38240" cy="714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120" y="259920"/>
                                <a:ext cx="9907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fr-FR" w:bidi="ar-SA"/>
                                    </w:rPr>
                                    <w:t>tsg_uti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962280"/>
                              <a:ext cx="1038240" cy="71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38240" cy="714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120" y="259560"/>
                                <a:ext cx="9907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fr-FR" w:bidi="ar-SA"/>
                                    </w:rPr>
                                    <w:t>tsg_do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1.9pt;width:204pt;height:332.35pt" coordorigin="30,38" coordsize="4080,6647">
                <v:group id="shape_0" style="position:absolute;left:30;top:38;width:1635;height:1125">
    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fillcolor="#ffffcc" stroked="t" o:allowincell="f" style="position:absolute;left:30;top:38;width:1634;height:1124;mso-wrap-style:none;v-text-anchor:middle">
                    <v:fill o:detectmouseclick="t" type="solid" color2="#000033"/>
                    <v:stroke color="black" weight="9360" joinstyle="miter" endcap="flat"/>
                    <v:shadow on="t" obscured="f" color="gray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8;top:447;width:155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fr-FR" w:bidi="ar-SA"/>
                            </w:rPr>
                            <w:t>M_TsgQ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00;top:998;width:1710;height:5687">
                  <v:group id="shape_0" style="position:absolute;left:2400;top:998;width:1635;height:1125">
      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fillcolor="#ffffcc" stroked="t" o:allowincell="f" style="position:absolute;left:2400;top:998;width:1634;height:1124;mso-wrap-style:none;v-text-anchor:middle">
                      <v:fill o:detectmouseclick="t" type="solid" color2="#000033"/>
                      <v:stroke color="black" weight="9360" joinstyle="miter" endcap="flat"/>
                      <v:shadow on="t" obscured="f" color="gray"/>
                      <w10:wrap type="none"/>
                    </v:rect>
                    <v:shape id="shape_0" stroked="f" o:allowincell="f" style="position:absolute;left:2438;top:1407;width:155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fr-FR" w:bidi="ar-SA"/>
                              </w:rPr>
                              <w:t>tsg_dat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30;top:4090;width:1635;height:1125">
      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fillcolor="#ffffcc" stroked="t" o:allowincell="f" style="position:absolute;left:2430;top:4090;width:1634;height:1124;mso-wrap-style:none;v-text-anchor:middle">
                      <v:fill o:detectmouseclick="t" type="solid" color2="#000033"/>
                      <v:stroke color="black" weight="9360" joinstyle="miter" endcap="flat"/>
                      <v:shadow on="t" obscured="f" color="gray"/>
                      <w10:wrap type="none"/>
                    </v:rect>
                    <v:shape id="shape_0" stroked="f" o:allowincell="f" style="position:absolute;left:2468;top:4499;width:155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fr-FR" w:bidi="ar-SA"/>
                              </w:rPr>
                              <w:t>tsg_ic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5;top:5560;width:1635;height:1125">
      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fillcolor="#ffffcc" stroked="t" o:allowincell="f" style="position:absolute;left:2475;top:5560;width:1634;height:1124;mso-wrap-style:none;v-text-anchor:middle">
                      <v:fill o:detectmouseclick="t" type="solid" color2="#000033"/>
                      <v:stroke color="black" weight="9360" joinstyle="miter" endcap="flat"/>
                      <v:shadow on="t" obscured="f" color="gray"/>
                      <w10:wrap type="none"/>
                    </v:rect>
                    <v:shape id="shape_0" stroked="f" o:allowincell="f" style="position:absolute;left:2513;top:5969;width:155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fr-FR" w:bidi="ar-SA"/>
                              </w:rPr>
                              <w:t>tsg_uti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30;top:2513;width:1635;height:1125">
      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fillcolor="#ffffcc" stroked="t" o:allowincell="f" style="position:absolute;left:2430;top:2513;width:1634;height:1124;mso-wrap-style:none;v-text-anchor:middle">
                      <v:fill o:detectmouseclick="t" type="solid" color2="#000033"/>
                      <v:stroke color="black" weight="9360" joinstyle="miter" endcap="flat"/>
                      <v:shadow on="t" obscured="f" color="gray"/>
                      <w10:wrap type="none"/>
                    </v:rect>
                    <v:shape id="shape_0" stroked="f" o:allowincell="f" style="position:absolute;left:2468;top:2922;width:155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fr-FR" w:bidi="ar-SA"/>
                              </w:rPr>
                              <w:t>tsg_do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_TsgQ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e répertoire contient le programme principal : </w:t>
        <w:tab/>
        <w:tab/>
        <w:tab/>
        <w:t>tsgqc_GUI.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sg_data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e répertoire contient un jeu de données tes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sg_doc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e répertoire contient la documentat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tsg_icon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e repertoire contient les icones utilisées par le programm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tsg_util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e répertoire contient les fonctions utilisées par le programme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es de l’interface graphiqu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4331"/>
        <w:gridCol w:w="2410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 handles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llback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;Courier New" w:hAnsi="Courier New;Courier New" w:cs="Courier New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face principale du logiciel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;Courier New" w:hAnsi="Courier New;Courier New" w:cs="Courier New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hMainFig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le de la figure principale du logici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b/>
                <w:b/>
              </w:rPr>
            </w:pPr>
            <w:r>
              <w:rPr>
                <w:b/>
              </w:rPr>
              <w:t>Interface « Barre des Menus »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;Courier New" w:hAnsi="Courier New;Courier New" w:cs="Courier New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hFileMenu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ation du bouton fichier dans la barre des men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hOpenMenu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s-menu ‘Ouverture de fichier TSG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OpenMenuCallback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hSaveMenu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s-menu ‘Sauvegarde du fichier TSG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SaveMenuCallback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hQuitMenu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s-menu ‘quitter l’application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QuitMenuCallback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face « Icones de la barre d’outils »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;Courier New" w:hAnsi="Courier New;Courier New" w:cs="Courier New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hToolbar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ation de la barre d’outil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hSavePushtool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uton pour la sauvegarde du fichier – Format NETCD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SaveMenuCallback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hZoomPushtool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uton de Zoom qui agit sur les axes : </w:t>
            </w:r>
            <w:r>
              <w:rPr>
                <w:color w:val="000000"/>
                <w:sz w:val="20"/>
                <w:szCs w:val="20"/>
              </w:rPr>
              <w:t>hPlotAxes(1) ; hPlotAxes(2) ; hPlotAxes(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ZoomMenuCallback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hPanPushtool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uton de défilement qui agit sur les axes : </w:t>
            </w:r>
            <w:r>
              <w:rPr>
                <w:color w:val="000000"/>
                <w:sz w:val="20"/>
                <w:szCs w:val="20"/>
              </w:rPr>
              <w:t>hPlotAxes(1) ; hPlotAxes(2) ; hPlotAxes(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PanMenuCallback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hQCPushtool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uton qui  permet la sélection de données de salinité dans les axes </w:t>
            </w:r>
            <w:r>
              <w:rPr>
                <w:color w:val="000000"/>
                <w:sz w:val="20"/>
                <w:szCs w:val="20"/>
              </w:rPr>
              <w:t>hPlotAxes(1) et de leur attribuer un code de qualit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QCMenuCallback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hMapPushtool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uton qui permet de tracer les contours de côte et la route du navi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MapMenuCallback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hClimPushtool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uton qui permet d’afficher une climatologie dans les axes </w:t>
            </w:r>
            <w:r>
              <w:rPr>
                <w:color w:val="000000"/>
                <w:sz w:val="20"/>
                <w:szCs w:val="20"/>
              </w:rPr>
              <w:t>hPlotAxes(1)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Reste à écrire la fonction de lectu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ClimMenuCallback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hBottlePushtool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uton qui permet d’afficher les mesures bouteilles dans les axes </w:t>
            </w:r>
            <w:r>
              <w:rPr>
                <w:color w:val="000000"/>
                <w:sz w:val="20"/>
                <w:szCs w:val="20"/>
              </w:rPr>
              <w:t>hPlotAxes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BottleMenuCallback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nes d’informations sur la donnée TSG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;Courier New" w:hAnsi="Courier New;Courier New" w:cs="Courier New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hInfoTex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e de texte qui permet d’afficher la date, la position et la mesure de salinité et température du TS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xes des figures principales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;Courier New" w:hAnsi="Courier New;Courier New" w:cs="Courier New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hPlotAxes(1)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es pour le tracé des mesures de salinité TSG, de la climatologie et des données bouteil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hPlotAxes(2)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es pour le tracé des mesures de température jacket (TSG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hPlotAxes(3)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es pour le tracé de la vitesse du navir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hMapPanel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axes pour le  tracé de la route du navire sont inclus dans un « PANEL. Ce qui permet de faire apparaitre ou disparaitre le tracé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hPlotAxes(4)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es pour le tracé de la route du navire. Projection Mercator. Utilise la toolbox M_M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u contextuel pour le choix des codes qualités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;Courier New" w:hAnsi="Courier New;Courier New" w:cs="Courier New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hQcCmenu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 menu contextuel est associé à l’axe </w:t>
            </w:r>
            <w:r>
              <w:rPr>
                <w:rFonts w:cs="Courier New;Courier New" w:ascii="Courier New;Courier New" w:hAnsi="Courier New;Courier New"/>
                <w:color w:val="000000"/>
                <w:sz w:val="18"/>
                <w:szCs w:val="18"/>
              </w:rPr>
              <w:t>hPlotAxes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hQcCmenuNocontrol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ribue le code et la couleur indiquant qu’aucun contrôle n’a été effecut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QcNoControl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hQcCmenuGood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ribue le code et la couleur indiquant que la mesure est bon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QcGood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hQcCmenuProbGood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ribue le code et la couleur indiquant que la mesure est probablement bon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QcProbGood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hQcCmenuProbBad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ribue le code et la couleur indiquant que la mesure est probablement mauvai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QcProbBad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hQcCmenuBad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ribue le code et la couleur indiquant que la mesure est mauvai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QcBad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ncipales fonc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4161"/>
        <w:gridCol w:w="2140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ctions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;Courier New" w:hAnsi="Courier New;Courier New" w:cs="Courier New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ctions développées pour TSG-QC</w:t>
            </w:r>
          </w:p>
        </w:tc>
      </w:tr>
      <w:tr>
        <w:trPr>
          <w:trHeight w:val="416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;Courier New" w:hAnsi="Courier New;Courier New" w:cs="Courier New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tsg_initialisation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ction d’initialisation 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des codes qualité et couleurs associé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–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tsg_readTsgData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ction de lecture des mesures TSG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rme fichier NETCDF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tsg_readBucketData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ction de lecture des mesures bouteille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rme les mesures seront incluses dans le fichier NetCdf  des mesures TSG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tsg_writeTsgData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ction d’écriture des mesures modifiées et corrigée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rme fichier NetCDF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tsg_plot_SalTempVel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onction de tracé 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des mesures de salinité TSG – hPlotAxes(1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– des mesures de température jacket – hPlotAxes(2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 – des mesures de vitesse du navire hPlotAxes(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tsg_plotmap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ction de tracé de la cartographie et de la route du navir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 encore robuste 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vérifier -180 – 18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– Centre sur le traj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zoomer sur le trajet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ctions trouvées sur le WEB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;Courier New" w:hAnsi="Courier New;Courier New" w:cs="Courier New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zoomAdaptiveDateTicks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aptation automatique des ‘ticmarks ‘de date sur l’axe des X quand on zoome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panAdaptiveDateTicks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tion automatique des ‘ticmarks ‘de date sur l’axe des X quand on utilise la fonction de défilement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;Courier New" w:hAnsi="Courier New;Courier New" w:cs="Courier New;Courier New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iconRead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 une image et la convertit en icon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opyright matlab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gpos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Donne la position du curseur et retourne ses coordonnées dans l’axe dans lequel il se trouv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0:13:00Z</dcterms:created>
  <dc:creator>xxxxx</dc:creator>
  <dc:description/>
  <cp:keywords/>
  <dc:language>en-US</dc:language>
  <cp:lastModifiedBy>xxxxx</cp:lastModifiedBy>
  <dcterms:modified xsi:type="dcterms:W3CDTF">2007-11-20T16:38:00Z</dcterms:modified>
  <cp:revision>17</cp:revision>
  <dc:subject/>
  <dc:title>Function</dc:title>
</cp:coreProperties>
</file>