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6</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TSG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7T13:52:00Z</dcterms:modified>
  <cp:revision>167</cp:revision>
  <dc:subject>user's manual</dc:subject>
  <dc:title>ocean sites data management</dc:title>
</cp:coreProperties>
</file>