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1003148368"/>
      <w:bookmarkStart w:id="1" w:name="__Fieldmark__0_1003148368"/>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est à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 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Si le nombre de mesures ayant servi à faire l’ajustement est inférieur à 4, l’erreur attribuée est égale à 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L’erreur minimale ne peut être inférieure à 0.0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8:26:00Z</dcterms:created>
  <dc:creator>dfremond</dc:creator>
  <dc:description/>
  <cp:keywords/>
  <dc:language>en-US</dc:language>
  <cp:lastModifiedBy>ygouriou</cp:lastModifiedBy>
  <cp:lastPrinted>2008-06-10T14:50:00Z</cp:lastPrinted>
  <dcterms:modified xsi:type="dcterms:W3CDTF">2008-06-10T13:02:00Z</dcterms:modified>
  <cp:revision>96</cp:revision>
  <dc:subject/>
  <dc:title> US-191 Brest</dc:title>
</cp:coreProperties>
</file>